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4896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248797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539107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904483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472780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985768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737452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12383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443498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464520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4253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61898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58459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