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626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662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58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924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597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63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996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18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73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091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47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802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00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50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707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0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