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49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548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141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48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581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128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827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37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380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562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145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631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005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744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969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