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837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515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690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683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680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581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004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77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938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706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401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03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330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