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360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584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565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768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630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169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83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746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516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848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778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635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037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186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187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910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