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73381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37598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17975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83880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79250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44180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97015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98422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33272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65974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31495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35478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74925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02322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74349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