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584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5997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7008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4219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379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4382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1372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1792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5424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1519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81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753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958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