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05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393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485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148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70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04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639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81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56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915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7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8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73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34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1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108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