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825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066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291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474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451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968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048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925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900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432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907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9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768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235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4724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