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76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15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87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88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21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082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599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634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10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500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006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92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4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