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10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4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613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490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707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443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341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999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00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570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84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39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481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433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09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007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