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583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6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098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29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560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63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466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22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57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997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18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018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465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80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5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