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59901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16215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49829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12749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8490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86339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90207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43277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18539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81691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21401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0862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56928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