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975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59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351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953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879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545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369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886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71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585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236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492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348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437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136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978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67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