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891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404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498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413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673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711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579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354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552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741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291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737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896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552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545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