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543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6117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7318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9714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7811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4360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5768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1868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677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6960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953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612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338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