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1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57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41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95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61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83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7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5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3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81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765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77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53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15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90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791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98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