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689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4580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9094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1764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9730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0127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3347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7874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871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582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615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2975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554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098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5258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