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020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73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865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563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247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334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099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650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099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26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936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830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127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