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112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331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482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4113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487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388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80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336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001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435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446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779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4827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268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725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26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652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