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3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239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277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205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770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09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75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156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827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387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103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874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431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024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35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