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31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0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12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23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22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72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23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334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59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49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33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1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