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53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87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53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65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312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2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81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19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827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71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19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0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291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01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00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88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425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