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992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102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083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859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536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97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664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38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727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037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796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6750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837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913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915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