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03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015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744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092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473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901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065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111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556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182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020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041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247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