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28490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51430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84849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48141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24728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4470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25919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51803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55901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0908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80307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02282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90715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35066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19693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08688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40563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