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84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45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249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770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741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000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28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487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65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562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205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566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630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501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394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