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0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73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119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50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99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8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77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85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3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8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67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