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758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58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21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14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99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61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92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92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82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5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34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137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86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69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82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91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