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206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776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66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865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763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11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721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913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423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18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027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137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222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525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908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