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7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34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5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640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46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02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85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615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63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396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956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355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645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