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65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513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383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003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855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143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849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541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754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25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50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413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14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47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18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847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13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