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71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984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875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914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368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238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861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401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877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35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92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548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676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56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40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