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8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69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3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94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540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64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33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679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557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88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46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9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36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