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398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08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592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17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5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47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35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35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28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8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0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9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16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57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22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71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210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