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521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10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642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714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564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269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927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469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445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944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332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07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845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838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064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