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11749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88830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26514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12477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81032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81729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36478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56481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77399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59135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82727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42363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49102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