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691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042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338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23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46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521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64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76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16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982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901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233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777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61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791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345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602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