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7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57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38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74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30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43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72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43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50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7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2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48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544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7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54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