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76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565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54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338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5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948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754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35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417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416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9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2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810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