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0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651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7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43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7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88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52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4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38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56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6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69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75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81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183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61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3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