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915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275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812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501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523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828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891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805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458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460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278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519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474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155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262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