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1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628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731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20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738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16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355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68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93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395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23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2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66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