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3713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1480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668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340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4653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6192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1717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6357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5494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4028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042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534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9552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7666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44370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6313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5200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