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888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79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03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9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269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03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12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685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522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20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30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98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95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834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600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