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513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57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961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341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202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275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215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1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270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304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87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3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