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07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56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885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412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495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152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859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9442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649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989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180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572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297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899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694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007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492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