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160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314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60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204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1407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291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474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8542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4289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2649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58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9224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35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395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77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