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127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1061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3307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3142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7000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5083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9861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6675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9722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4446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592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133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992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