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379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875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982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7330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020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36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594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050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543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971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609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812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42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8918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498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21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589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